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Список публикаций о КемОНБ им. В. Д. Федорова, введенных в Электронный краеведческий каталог за 2014 г.</w:t>
      </w:r>
    </w:p>
    <w:p>
      <w:pPr>
        <w:pStyle w:val="Normal"/>
        <w:numPr>
          <w:ilvl w:val="0"/>
          <w:numId w:val="1"/>
        </w:numPr>
        <w:spacing w:before="280" w:after="240"/>
        <w:rPr>
          <w:b/>
          <w:b/>
          <w:bCs/>
        </w:rPr>
      </w:pPr>
      <w:r>
        <w:rPr/>
        <w:t>Поэты России : энциклопедия серии "Писатели XXI века" : [коллективный сборник / ред. И. Малкова]. – Ч. 1. – Новокузнецк : Союз писателей, 2013. – 338 c. Аннотация: В т. ч. 8 поэтов Кемеровской области: Н. Кудрявцева-Кузнецова(Кемерово), Т. Попова(Кемерово), Д. Сабынина(Прокопьевск), Д. Суйканен(Новокузнецк), В. Артемов(Кемерово), А. Карелина(Прокопьевск), С. Уланова(Полысаево). Д. Филиппенко (Ленинск-Кузнецкий) Упоминание о КемОНБ – С. 87.</w:t>
        <w:br/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Елка-парк» // Кузбасс. – 2013. – № 235. – 20 декабря. – С. 4: фото.</w:t>
        <w:br/>
        <w:t>Аннотация: Выставка авторских новогодних елок в Кемеровской областной научной библиотеке им. В.Д. Федорова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машанская, Е. Окно в виртуальный мир / Е. Замашанская // Наша жизнь. – 2013. – № 100. – 18 декабря. – С. 1 : фото.</w:t>
        <w:br/>
        <w:t>Аннотация: 16 декабря 2013 года в центральной районной библиотеке Ижморского района состоялось торжественное открытие виртуального читального зала. Кемеровская областная научная библиотека им. В. Д. Федорова упоминается три раза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етрова, И. В Тайге открылась виртуальная библиотека / И. Петрова // Тайгинский рабочий. – 2013. – № 50. – 19 декабря. – С. 2 : фото.</w:t>
        <w:br/>
        <w:t>Аннотация: В 2013 году Тайгинской городской библиотеке открылся виртуальный читальный зал. Кемеровская областная научная библиотека им. В. Д. Федорова упоминается три раза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иконов, А. Зарифмованный Кемерово / А. Никонов // Кемерово. – 2013. – № 52. – 27 декабря – С. 20 – 21.</w:t>
        <w:br/>
        <w:t>Аннотация: О стихах, посвященных г. Кемерово, его улицам. Упоминание о КемОНБ им. В.Д. Федорова – 1 раз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Лаврушкина, В. И. Тренировка интеллектуальных мышц, или зачем нужно молодому учителю быть читателем областной научной библиотеки им. В. Д. Федорова / В. И. Лаврушкина // Школьное окно. – 2013. – № 5. – Август. – С. 11: фото </w:t>
        <w:br/>
        <w:t>Аннотация: В статье приведен анализ информационных ресурсов областной библиотеки в помощь профессиональной и досуговой деятельности молодому учителю. Рассказано о корпоративном проекте "Информация – каждому педагогу"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няжева, Г. А. Календарь мероприятий на февраль в областной научной библиотеке им. В. Д. Федорова / Г. А. Княжева // Школьное окно. – 2009. – № 1. – Январь. – С. 7: фото.</w:t>
        <w:br/>
        <w:t>Аннотация: О культурно – просветительских мероприятиях в помощь работе учителям общеобразовательных школ Кемеровской областной научной библиотеки им. В, Д. Федорова в рамках корпоративного проекта "Информация – каждому педагогу"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няжева, Г. А. Сотрудничество / Г. А. Княжева // Школьное окно. – 2009. – № 6. – Август. – С. 6.</w:t>
        <w:br/>
        <w:t>Аннотация: О мероприятиях Кемеровской областной научной библиотеки им. В. Д. Федорова для учителей перед началом нового учебного года в рамках проекта "Информация – каждому педагогу"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авкина, С. В. Экспертная система оценки качества электронных книжных выставок / С. В. Савкина // Библиотековедение. – 2013. – № 5. – Сентябрь – октябрь. – С. 32 – 39 : табл., рис.</w:t>
        <w:br/>
        <w:t>Аннотация: В статье представлены результаты апробации комплексной методики оценки качества электронных книжных выставок. Описан проект экспертной системы, позволяющей проводить оценку электронных книжных выставок без участия экспертов. Приводится сравнение результатов оценки специалистами и экспертной системой. Кемеровская областная научная библиотека им. В. Д. Федорова упоминается один раз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Шамраева, Е. Ю. "Но долг царя – есть долг великий...": выставка из фондов Российской государственной библиотеки / Е. Ю. Шамраева ; С. Б. Петров, Е. Ю. Шамраева (фото) // Библиотековедение. – 2013. – № 5. – Сентябрь – октябрь. – С. 32 – 39 : табл., рис.</w:t>
        <w:br/>
        <w:t>Аннотация: Статья посвящена выставке книг из фондов Российской государственной библиотеки проведенной в 2013 году в Кемеровской областной научной библиотеке им. В. Д. Федорова к 400-летию Дома Романовых "Но долг царя – есть долг великий...". Кемеровская областная научная библиотека им. В. Д. Федорова упоминается два раза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Хамитова, Е. В. Виртуальные реалии библиотеки / Е. В. Хамитова ; О. Шкляева // Городская газета. – 2013. – № 144. – 25 декабря. – С. 2 : фото.</w:t>
        <w:br/>
        <w:t>Аннотация: Интервью с директором ЦБС г. Ленинска-Кузнецкого Еленой Васильевной Хамитовой. О переменах и инновациях в библиотеках. Кемеровская областная научная библиотека им. В. Д. Федорова упоминается один раз.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Юрченок, А. Виртуальный читальный зал / А. Юрченок // Время и жизнь. – 2013. – № 50. – 28 декабря. – С. 3 : фото.</w:t>
        <w:br/>
        <w:t>Аннотация: В 2013 году в г. Осинники открылся виртуальный читальный зал. Кемеровская областная научная библиотека им. В. Д. Федорова упоминается два раза.</w:t>
        <w:b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Гарбузова, О. Старт даёт библиотека / О. Гарбузова // Чебулинская газета. – 2014. – № 1. – 10 января. – С. 2 : фото.</w:t>
        <w:br/>
        <w:t>Аннотация: В 2013 году в селе Усть-Серта Чебулинского района состоялось открытие модельной библиотеки. Кемеровская областная научная библиотека им. В. Д. Федорова упоминается два раза.</w:t>
        <w:br/>
      </w:r>
    </w:p>
    <w:p>
      <w:pPr>
        <w:pStyle w:val="21"/>
        <w:rPr/>
      </w:pPr>
      <w:r>
        <w:rPr/>
        <w:t>14. Тулеев, А. Г. Все у нас получится! : [из деловых записок губернатора Кемеровской области] / А. Г. Тулеев. – Кемерово: Сибирская издательская группа, 2013. – 547 с.;</w:t>
      </w:r>
    </w:p>
    <w:p>
      <w:pPr>
        <w:pStyle w:val="2"/>
        <w:rPr/>
      </w:pPr>
      <w:r>
        <w:rPr/>
        <w:t>Аннотация: В т. ч. упоминание об открытии 27 марта 2013 г. в Кемеровской областной научной библиотеке регионального центра Президентской библиотеки –  С. 241.</w:t>
      </w:r>
    </w:p>
    <w:p>
      <w:pPr>
        <w:pStyle w:val="21"/>
        <w:rPr/>
      </w:pPr>
      <w:r>
        <w:rPr/>
        <w:t>2.</w:t>
        <w:tab/>
        <w:t>Кемерово: вчера, сегодня, завтра / [гл. ред. Ю.Г. Ефимовский]. – Кемерово: [б. и.], 2013. – 99 с.</w:t>
      </w:r>
    </w:p>
    <w:p>
      <w:pPr>
        <w:pStyle w:val="2"/>
        <w:rPr/>
      </w:pPr>
      <w:r>
        <w:rPr/>
        <w:t>Аннотация: В т. ч. о строительстве Кемеровской областной библиотеки им. В.Д. Федорова, ее архитектуре.</w:t>
      </w:r>
    </w:p>
    <w:p>
      <w:pPr>
        <w:pStyle w:val="21"/>
        <w:rPr/>
      </w:pPr>
      <w:r>
        <w:rPr/>
        <w:t>3.</w:t>
        <w:tab/>
        <w:t>Яковлева, В. В Марьевке «повыпали снега» / В. Яковлева // Тайгинский рабочий. – 2014. – № 3. – 16 января. – С. 8: фото.</w:t>
        <w:br/>
        <w:t>Аннотация: О экскурсии учащихся из школ №33, 34, 160 г. Тайги на родину поэта Василия Дмитриевича Федорова в село Марьевка Яйского района. Кемеровская областная научная библиотека им. В. Д. Федорова упоминается один раз.</w:t>
        <w:br/>
      </w:r>
    </w:p>
    <w:p>
      <w:pPr>
        <w:pStyle w:val="21"/>
        <w:rPr/>
      </w:pPr>
      <w:r>
        <w:rPr/>
        <w:t>4.</w:t>
        <w:tab/>
        <w:t>Горизонты творчества // Кемерово. – 2014. – № 7. – 31 января. – С. 23.</w:t>
        <w:br/>
        <w:t>Аннотация: 30 января в ОНБ им. В. Д. Федорова открылась фотовыставка «Отражение» Ю. Светлакова.</w:t>
        <w:br/>
      </w:r>
    </w:p>
    <w:p>
      <w:pPr>
        <w:pStyle w:val="21"/>
        <w:rPr/>
      </w:pPr>
      <w:r>
        <w:rPr/>
        <w:t>5.</w:t>
        <w:tab/>
        <w:t>Красногорская, Т. «Пою тебя, Кузбасс» / Т. Красногорская // Наши Земляки. Кузбасс. – 2014. – № 6. – 7 февраля. – С. 4: фото.</w:t>
        <w:br/>
        <w:t>Аннотация: Известному кузбасскому барду, заслуженному работнику культуры России Виктору Егорову исполнилось 65 лет. Свой юбилейный вечер «Родился я в Кузбассе» бард провел в Кемеровской областной научной библиотеке им. В. Д. Федорова.</w:t>
        <w:br/>
      </w:r>
    </w:p>
    <w:p>
      <w:pPr>
        <w:pStyle w:val="21"/>
        <w:rPr/>
      </w:pPr>
      <w:r>
        <w:rPr/>
        <w:t>6.</w:t>
        <w:tab/>
        <w:t>Цыпкайкина, М. Шагая за горизонт / М. Цыпкайкина // Кемерово. – 2014. – № 9. – 7 февраля. – С. 23.</w:t>
        <w:br/>
        <w:t>Аннотация: Кемеровская областная библиотека им. В.Д. Федорова открыла Год культуры выставками – книжной «Ее величество книга» и фотовыставкой «Отражение» Юрия Светлакова.</w:t>
        <w:br/>
      </w:r>
    </w:p>
    <w:p>
      <w:pPr>
        <w:pStyle w:val="Normal"/>
        <w:numPr>
          <w:ilvl w:val="0"/>
          <w:numId w:val="3"/>
        </w:numPr>
        <w:spacing w:before="280" w:after="240"/>
        <w:rPr/>
      </w:pPr>
      <w:r>
        <w:rPr/>
        <w:t>Глазами малышей // Кемерово. – 2014. – № 13. – 21 февраля. – С. 23.</w:t>
        <w:br/>
        <w:t>Аннотация: В Кемеровской областной научной библиотеке им. В. Д. Федорова открыта выставка детского рисунка "Россия, вперед!", посвященная Олимпийским играм. Упом. 1 раз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ащевская, В. М. Кемеровская областная научная библиотека: поступь истории / В. М. Лащевская // Огни Кузбасса. – 2010. – № 6. – Ноябрь – декабрь. – С. 132 – 141: фото.</w:t>
        <w:br/>
        <w:t>Аннотация: На основе архивных материалов показана история становления главной библиотеки Кузбасса – Кемеровской областной научной библиотеки им. В. Д. Федорова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ркасова, О. Королевское увлечение / О. Черкасова // Кемерово. – 2014. – № 21. – 21 марта – С. 8: фото.</w:t>
        <w:br/>
        <w:t>Аннотация: В Кемеровской областной научной библиотеке им. В. Д. Федорова открылась выставка картин Виктора Батурова, вышитых крестом "Красота русской души". Упоминание о библ. – 1 раз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много солнца в морозный день // Наши Земляки. Кузбасс. – 2014. – № 10. – 7 марта. – С. 8: фото.</w:t>
        <w:br/>
        <w:t>Аннотация: 11 марта 2014 г. в арт-галерее Кемеровской областной научной библиотеки им. В.Д. Федорова в рамках проекта "Кузбасские таланты – в гости к нам!" состоится открытие художественной выставки выпускницы Дальневосточного института искусств, преподавателя живописного отделения Кемеровского областного художественного колледжа Ольги Помыткиной "В поисках солнца"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улеев, А. Г. Стержень нравственности / А. Г. Тулеев // Кузбасс. – 2014. – № 52. – 25 марта. – С. 1, 2.</w:t>
        <w:br/>
        <w:t>Аннотация: Ко Дню культуры. В Кузбассе работают свыше 2 тысяч государственных, муниципальных учреждений культуры, искусства и кино. Среди них более 700 библиотек. У нас действуют семь профессиональных театров и филармония. В сфере культуры трудятся более 17 тысяч творческих работников. 1 упом. об ОНБ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ставка редких книг // Тайгинский рабочий. – 2014. – № 12. – 20 марта. – С. 2.</w:t>
        <w:br/>
        <w:t>Аннотация: 26 марта 2014 года в 11 часов в Тайгинской городской библиотеке пройдет День православной книги "Чтение для сердца и разума". В рамках данного мероприятия в гостиной библиотеки будет оформлена выставка редких книг из коллекции губернатора Кемеровской области А. Г. Тулеева "Дар сердечный", переданных в Кемеровскую областную научную библиотеку им. В. Д. Федорова. Кемеровская областная научная библиотека им. В. Д. Федорова упоминается один раз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роткой строкой // Полезно для пенсионера. – 2014. – № 13. – 3 – 9 апреля. – С. 2 : фото.</w:t>
        <w:br/>
        <w:t>Аннотация: В 2014 году в Кемеровской областной научной библиотеке им. В. Д. Федорова открылся Театр книги. Кемеровская областная научная библиотека им. В. Д. Федорова упоминается один раз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сычева, Л. Модельная – значит лучшая, образцовая / Л. Косычева // Сельская новь. – 2014. – № 25. – 3 апреля. – С. 1 : фото.</w:t>
        <w:br/>
        <w:t>Аннотация: В 2014 году Новосафоновская и Сывская библиотеки Прокопьевского района стали модельными. Кемеровская областная научная библиотека им. В. Д. Федорова упоминается один раз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зленко, В. Н. Год Василия Дмитриевича Федорова в Кузбассе : авторский проект / В. Н. Козленко, В. И. Лаврушкина ; Кемеровская областная научная библиотека им. В. Д. Федорова. – Кемерово: [б. и.],2013. – [60] л.</w:t>
        <w:br/>
        <w:br/>
        <w:t>Аннотация: Авторский проект сотрудников КемОНБ им. В. Д. Федорова. Мероприятия в библиотек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гда книга "оживает" // Наши Земляки. Кузбасс. – 2014. – № 12. – 21 марта. – С. 9.</w:t>
        <w:br/>
        <w:t>Аннотация: 25 марта 2014 г. в Кемеровской областной научной библиотеке им. В. Д. Федорова состоялось открытие "Театра книги", приуроченное ко Дню работника культуры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 торжеству из торжеств // Наши Земляки. Кузбасс. – 2014. – № 15. – 11 апреля. – С. 8.</w:t>
        <w:br/>
        <w:t>Аннотация: В Кемеровской областной научной библиотеке им. В. Д. Федорова в отделении естественно-научных, технических и сельскохозяйственных знаний открылась выставка "Светлое Воскресение Христово"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яткина, Л. Волшебство рук и умиление сердец / Л. Вяткина // Наши Земляки. Кузбасс. – 2014. – № 16. – 18 апреля. – С. 11: фото.</w:t>
        <w:br/>
        <w:t>Аннотация: В Кемеровской областной научной библиотеке им. В. Д. Федорова проходит выставка изделий, посвященная светлому Воскресению Христову, творческого объединения ветеранов "Светлана", руководит которым талантливый мастер Светлана Михайловна Муравьева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едина, Г. А. Пригласите меня! : стихи / Г. А. Медина ; [сост. Людмила Владимировна Глебова]. – Кемерово : Ректаймс, 2013. – 240 с. </w:t>
        <w:br/>
        <w:t>Аннотация: Упоминания о поэтическом клубе "Слово" при Кемеровской областной научной библиотеке – С. 4, 6, 12, 221, 222, 223, 227, 228, 230, 231, 232 – 11 упом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няжева, Г. А. "Третий возраст" – время исполнить мечту / Г. А. Княжева // Наши Земляки. Кузбасс. – 2014. – № 17. – 25 апреля. – С. 10: фото.</w:t>
        <w:br/>
        <w:t>Аннотация: О клубах и объединениях по интересам, работающих при Кемеровской областной научной библиотеке им. В. Д. Федорова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ардакова, Е. Как провести "Библионочь" в Кемерове? / Е. Сардакова // Комсомольская правда. – 2014. – № 46-47-с. – 25 – 26 апреля – С. 17.</w:t>
        <w:br/>
        <w:t>Аннотация: Анонс "Библионочи" в ОНБ им. В.Д. Федорова. 1 упоминание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Штраус, О. ЧИТА(танцу)ЮТ ВСЕ! / О. Штраус // Кузбасс. – 2014. – № 78. – 30 апреля. – С. 9: фото.</w:t>
        <w:br/>
        <w:t>Аннотация: Всероссийская акция «Библионочь» прошла в стране уже в третий раз. И в третий раз в ней приняли участие практически все библиотеки Кузбасса (детские вместо «ночи» провели «библиосумерки»). В т. ч. в Кемеровской ОНБ им. В. Д. Федорова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мирнова, О. В библионочь простят долги / О. Смирнова // МК в Кузбассе. – 2014. – № 17 (876). – 23 – 30 апреля. – С. 14.</w:t>
        <w:br/>
        <w:t>Аннотация: Анонс библионочи в Областной научной библиотеке им. В. Д. Федорова. Упоминание 2 раза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льховская, Л. Земные звёзды / Л. Ольховская // Кемерово. – 2014. – № 36. – 8 мая – С. 25.</w:t>
        <w:br/>
        <w:t>Аннотация: В областной библиотеке им. В. Д. Федорова состоялась презентация книги И. Л. Курочкина "Кумиры". Упоминание о библиотеке 1 раз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Лаврушкина, В. И. Путешествие "Большой книги" / В. И. Лаврушкина // Современная библиотека: о библиотеках, чтении и книге. – 2014. – № 3. – Апрель. – С. 84-87 : фото.</w:t>
        <w:br/>
        <w:t>Аннотация: Кемеровская область приняла участие в проекте "Большая книга – встреча в провинции". В Кузбассе писателей принимали Департамент культуры и национальной политики Кемеровской области, Кемеровская областная научная библиотека им. В. Д. Федорова. Гостями стали финалисты премии "Большая книга" разных лет: писатели Евгений Анатольевич Попов и Илья Владимирович Бояшов; литературовед, критик, член жюри премии Николай Дмитриевич Александров и заместитель генерального директора НФ "Пушкинская библиотека" Татьяна Владимировна Потапова. Кемеровская областная научная библиотека упоминается три раза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лонская, Ю. Снова в нашем зале нет пустого места / Ю. Полонская // Наше время. – 2014. – № 20. – 16 мая. – С. 6: фото.</w:t>
        <w:br/>
        <w:t>Аннотация: 6 мая 2014 года в Школе искусств в поселке Яя состоялся областной фестиваль-конкурс команд КВН молодых библиотекарей Кузбасса, посвящённый Году культуры и туризма в Кузбассе. Организаторами мероприятия стали Кемеровская областная библиотека для детей и юношества, Кузбасское библиотечное объединение "Молодые профессионалы" и, Централизованная библиотечная система Яйского района. Первое место заняла команда их города Мыски "Книгоманки – хулиганки". Кемеровская областная научная библиотека им. В. Д. Федорова упоминается один раз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 Зазеркалье // Аргументы и факты. – 2014. – № 17. – 23 – 29 апреля. – С. 16.</w:t>
        <w:br/>
        <w:t>Аннотация: О библиотечной ночи в Кемеровской научной библиотеке им. В.Д. Федорова. Упоминание о библиотеке 1 раз.</w:t>
        <w:b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т Рюрика – через века // Кемерово. – 2014. – № 48. – 20 июня – С. 31.</w:t>
        <w:br/>
        <w:t>Аннотация: Фонд Кемеровской областной научной библиотеки им. В. Д. Федорова пополнился уникальными изданиями, переданными губернатором А. Тулеевым. Серия книг об этапах развития Российской державы. Упоминание о библиотеке 1 раз.</w:t>
        <w:b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Штраус, О. Путешествие по улицам героев / О. Штраус // Кузбасс. – 2014. – № 108. – 21 июня. – С. 3.</w:t>
        <w:br/>
        <w:t>Аннотация: "Путешествие по улицам героев" – так называется фотовыставка, которая в канун Дня памяти и скорби открылась в Кемеровской областной научной библиотеке им. Федорова. Всего в Кузбассе 40 улиц имеют имена Героев Советского Союза.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икулина, В. А. Библиотека новых возможностей : [интервью] / В. А. Никулина // Кузбасс. – 2014. – № 111. – 26 июня. – С. 5: фото.</w:t>
        <w:br/>
        <w:t>Аннотация: О том, какие изменения происходят в «книжном храме», рассказывает Вера Никулина, директор Кемеровской областной научной библиотеки имени В.Д. Федорова.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скорки творчества // Наши Земляки. Кузбасс. – 2014. – № 26. – 27 июня. – С. 5: фото.</w:t>
        <w:br/>
        <w:t>Аннотация: В выставочном зале Кемеровской областной научной библиотеки им. В. Д. Федорова открылась выставка декоративно-прикладного творчества "Сделай мир добрее" участников творческой мастерской "Фантазеры" детского санатория "Искорка".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Толстобров, Д. "Тихая обитель", где рождается поэзия... / Д. Толстобров // Наши Земляки. Кузбасс. – 2014. – № 26. – 27 июня. – С. 9 : фото.</w:t>
        <w:br/>
        <w:t>Аннотация: О поэтическом клубе "Слово", который уже 5 лет работает в Кемеровской областной научной библиотеке им. В. Д. Федорова.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Тарасова, И. Мы хотим, чтобы им повезло / И. Тарасова // Наши Земляки. Кузбасс. – 2014. – № 27. – 4 июля. – С. 3: фото.</w:t>
        <w:br/>
        <w:t>Аннотация: 01 июля 2014 г. в Кемеровском областном драмтеатре им. А. В. Луначарского Аман Гумирович Тулеев провел губернаторский прием для лучших выпускников области, а также их родителей и педагогов. Среди приглашенных на прием и награжденных медалью Кемеровской области "Надежда Кузбасса" была выпускница Кемеровского городского лицея Мария Сбоева со своими родителями. В семье Сбоевых неплохая библиотека, но они постоянно пользуются фондами Кемеровской областной научной библиотеки им. В. Д. Федорова.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Лето в библиотеке // Комсомольская правда. – 2014. – № 27-т. – 3 – 10 июля – С. 35.</w:t>
        <w:br/>
        <w:t>Аннотация: С начала июля 2014 г. при Кемеровской областной научной библиотеке им. В. Д. Федорова работает летний читальный зал. Упоминание о библиотеке 1 раз.</w:t>
        <w:br/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оименно и в лицо // Кемерово. – 2014. – № 52. – 4 июля. – С. 23: фото.</w:t>
        <w:br/>
        <w:t>Аннотация: В Кемеровской областной научной библиотеке им. В. Д. Федорова открыта фотовыставка "Путешествие по улицам героев".</w:t>
        <w:b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 полотнах – голоса земли // Наши Земляки. Кузбасс. – 2014. – № 28. – 11 июля. – С. 8.</w:t>
        <w:br/>
        <w:t>Аннотация: В арт-галерее Кемеровской областной научной библиотеки им. В. Д. Федорова проходит персональная выставка замечательного гурьевского художника Петра Фадеевича Бардокина.</w:t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>Еще один совместный труд кузбасских писателей // Вестник. Общественная палата Кемеровской области : журнал. – 2014. – № 1. – Январь – март. – С. 11: фото.</w:t>
        <w:br/>
        <w:t>Аннотация: В Кемеровской областной научной библиотеке им. В. Д. Федорова состоялась презентация книги "Антология "Мы из Кузбасса...". Упоминание о Кемеровской областной научной библиотеке им. В. Д. Федорова 2 раз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крытая книга под открытым небом // Кемерово. – 2014. – № 52. – 4 июля. – С. 21: фото.</w:t>
        <w:br/>
        <w:t>Аннотация: В Кемеровской областной научной библиотеке им. В. Д. Федорова открылся летний читальный зал. Упоминание о библиотеке 1 раз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ретьякова, О. Каждый пишет, что он видит / О.  Третьякова // Кузбасс. – 2014. – № 133. – 26 июля. – С. 3.</w:t>
        <w:br/>
        <w:t>Аннотация: Кемеровская областная научная библиотека имени Федорова приглашает своих читателей принять участие в конкурсе на премию Пассека. Это первая открытая литературная премия лучших очерков и рассказов о России, которая учреждена издательским домом «Отечество» и журналом «Региональная Россия». На конкурс принимаются рассказы и очерки о малой родин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ежее восприятие // Кемерово. – 2014. – № 54. – 11 июля. – С. 23.</w:t>
        <w:br/>
        <w:t>Аннотация: В Кемеровской областной научной библиотеке им. В. Д. Федорова открылся летний читальный зал. Упоминание о библиотеке 1 раз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Штраус, О. Библиотечный театр книги / О. Штраус // Кузбасс. – 2014. – № 138. – 2 августа. – С. 3: фото.</w:t>
        <w:br/>
        <w:t>Аннотация: Студия "Театр книги" начнет скоро работать в Кемеровской областной научной библиотеке имени Федорова. Кастинг на участие в «Библиотечном театре книги» пройдет 26 и 27 августа. Цель нового проекта – продвижение книги посредством литературного театра, развитие интереса к чтению через погружение в игровую природу текс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узбасс в лицах : к 70-летию Кемеровской области. – [Б. м.: б. и.], 2013. – [36] л. : цв. ил., портр.</w:t>
        <w:br/>
        <w:t>Аннотация: В сентябре 2013 года в Областной научной библиотеке им. В. Д. Федорова была проведена совместная выставка книг, изданных Фондом "Шахтерская память" им. В. П. Романова и портретной галереи знатных людей Кузбасса самодеятельного художника Н. И. Паршикова. В альбоме представлены портреты шахтеров работы Н. И. Паршикова.</w:t>
        <w:b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льховская, Л. О малой родине – с любовью / Л. Ольховская // Кемерово. – 2014. – № 60. – 1 августа. – С. 23.</w:t>
        <w:br/>
        <w:t>Аннотация: Кемеровская областная научная библиотека им. В. Д. Федорова приглашает принять участие в конкурсе на премию Пассека. Это первая открытая литературная премия лучших очерков и рассказов о России, которая учреждена издательским домом «Отечество» и журналом «Региональная Россия». На конкурс принимаются рассказы и очерки о малой родине.</w:t>
      </w:r>
    </w:p>
    <w:p>
      <w:pPr>
        <w:pStyle w:val="Normal"/>
        <w:spacing w:before="280" w:after="280"/>
        <w:ind w:left="720" w:hanging="0"/>
        <w:rPr/>
      </w:pPr>
      <w:hyperlink r:id="rId2">
        <w:r>
          <w:rPr>
            <w:vanish/>
          </w:rPr>
        </w:r>
      </w:hyperlink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>О мастерах угля // Наши Земляки. Кузбасс. – 2014. – № 32. – 8 августа. – С. 7.</w:t>
        <w:br/>
        <w:t>Аннотация: В отделе библиотечного краеведения Кемеровской областной научной библиотеки им. В. Д. Федорова начала работу выставка – просмотр "С Днем шахтера! Славим вас, Мастера угля большого", посвященная главному празднику Кузбасс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этическая шкатулка: стихотворения : коллективный сборник / [гл. ред. : Ирина Малкова]. – Новокузнецк : Союз писателей, 2014. – 143 с. </w:t>
        <w:br/>
        <w:t xml:space="preserve">Аннотация: В предисловии – о поэтическом клубе "Слово" при Кемеровской областной научной библиотеке им. В. Д. Федоров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ещерякова, В. В. Российская библиотечная ассоциация организовала общественное обсуждение ликвидации Российской книжной палаты / В. В. Мещерякова // Информационный бюллетень РБА. – 2014. – № 69. – С. 31 – 35. -(Библиотечная политика и законодательство).</w:t>
        <w:br/>
        <w:t>Аннотация: В том числе в обсуждении приняла участие Никулина В.А., директор Кемеровской областной научной библиотеки им. В.Д. Федорова, которая рассказала об использовании ресурсов Российской книжной палаты в Кемеровской област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ретьяков, О. Место и его гений / О. Третьяков // Кузбасс. – 2014. – № 141. – 7 августа. – С. 14 : фото.</w:t>
        <w:br/>
        <w:t>Аннотация: Площадь Волкова в Кемерове. Архитектура. Памятник Михайле Волкову. Архитектура зданий КузГТУ и Областной библиоте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стояние души // Комсомольская правда. – 2014. – № 33-т. – 14 – 21 августа – С. 34.</w:t>
        <w:br/>
        <w:t>Аннотация: В областной библиотеке открылась персональная выставка картин Андрея Власова, посвященная Дню шахтер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олстобров, Д. В начале было "Слово..." / Д. Толстобров // Наши Земляки. Кузбасс. – 2014. – № 33. – 15 августа. – С. 9: фото.</w:t>
        <w:br/>
        <w:t xml:space="preserve">Аннотация: О работе клуба славянской письменности, истории и культуры, который работает при Кемеровской областной научной библиотеке им. В. Д. Федоров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енисенко, Г. Пожелания шахтерам запустят в небо на воздушных шариках / Г. Денисенко // Комсомольская правда. – 2014. – № 93-94-ч. – 20 – 21 августа. – С. 5.</w:t>
        <w:br/>
        <w:t>Аннотация: На площади им. Волкова областного центра будет работать "шахтерский" Арбат под названием "Шахт-арт". Напротив областной библиотеки им. В. Д. Федорова, организовавшей мероприятие, соберутся художники, гримеры, артисты, мастера декоративно-прикладного творчества и музыканты. Сотрудники библиотеки проведут краеведческую викторин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анарина, О. Библиотека идет на площадь / О. Панарина // Кузбасс. – 2014. – № 151. – 21 августа. – С. 1: фото.</w:t>
        <w:br/>
        <w:t>Аннотация: "Шахт-арт» – первый в своем роде своеобразный артистический Арбат, посвященный Дню шахтера, – прошел вчера в Кемерове. Таким мероприятием приближающийся праздник решила отметить Кемеровская областная научная библиотека им. В.Д. Фёдоров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 воздушных шариках – послания // Наши Земляки. Кузбасс. – 2014. – № 34. – 22 августа. – С. 8.</w:t>
        <w:br/>
        <w:t xml:space="preserve">Аннотация: Кемеровская областная научная библиотека им. В. Д. Федорова организовала на площади Волкова артистический Арбат под названием "Шахт-Арт", который собрал на одной площадке художников, гримеров, артистов. Проведена краеведческая викторина среди детей и взрослых на знание достопримечательностей Кузбасса, связанных с шахтерским трудом. В заключение праздника самые оригинальные поздравления и пожелания шахтерам и городу запустили в небо с воздушными шарами. </w:t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/>
        <w:t>Из семейства одуванчиков // Наши Земляки. Кузбасс. – 2014. – № 35. – 29 августа. – С. 8.</w:t>
        <w:br/>
        <w:t xml:space="preserve">Аннотация: В Кемеровской областной научной библиотеке им. В. Д. Федорова открыта персональная выставка картин самодеятельного кемеровского художника Андрея Власова "Состояние души", посвященная Дню шахтера. </w:t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/>
        <w:t>Ольховская, Л. Земное и небесное / Л. Ольховская // Кемерово. – 2014. – № 68. – 29 августа. – С. 25.</w:t>
        <w:br/>
        <w:t xml:space="preserve">Аннотация: В областной библиотеке им. В.Д. Федорова открыты 2 художественные выставки. </w:t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/>
        <w:t>Ольховская, Л. Одним театром станет больше / Л. Ольховская // Кемерово. – 2014. – № 68. – 29 августа. – С. 25.</w:t>
        <w:br/>
        <w:t xml:space="preserve">Аннотация: В областной библиотеке им. В.Д. Федорова откроется студия "Библиотечный театр книги". </w:t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/>
        <w:t>Связь с космосом // Телехит. – 2014. – № 33. – 18-24 августа. – С. 79 : фото.</w:t>
        <w:br/>
        <w:t xml:space="preserve">Аннотация: С 14 по 20 августа 2014 года в Кемеровской областной научной библиотеке им. В. Д. Федорова представлена выставка из коллекции Юргинского городского центра "Мир через культуру". </w:t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spacing w:before="280" w:after="280"/>
        <w:ind w:left="720" w:hanging="0"/>
        <w:rPr>
          <w:vanish/>
        </w:rPr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Толстобров, Д. Духовные "дети" Рериха и Чюрлениса / Д. Толстобров // Наши Земляки. Кузбасс. – 2014. – № 37. – 12 сентября. – С. 10: фото.</w:t>
        <w:br/>
        <w:t xml:space="preserve">Аннотация: В Кемеровской областной научной библиотеке им. В. Д. Федорова экспонируется яркая, оригинальная выставка "Созвучие". На ней представлены 40 картин художников-"космистов" из нескольких городов и регионов России, а также из Эстонии. </w:t>
      </w:r>
    </w:p>
    <w:p>
      <w:pPr>
        <w:pStyle w:val="Normal"/>
        <w:rPr/>
      </w:pPr>
      <w:r>
        <w:rPr/>
        <w:t>Михаила Лермонтова прочтут в Кемерово. 50 раритетных стихов // Комсомольская правда. – 2014. – № 108. – 24 сентября. – С. 5.</w:t>
      </w:r>
    </w:p>
    <w:p>
      <w:pPr>
        <w:pStyle w:val="Normal"/>
        <w:rPr/>
      </w:pPr>
      <w:r>
        <w:rPr/>
        <w:t>Аннотация: 25 сентября в областной научной библиотеке им. В. Д. Федорова на выставке, приуроченной к 200-летию М. Ю. Лермонтова прочтут 50 раритетных произведений поэта. Там же можно ознакомиться с подлинниками прижизненных изданий стихотворений Лермон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Штраус, О. Перевоплощаясь в Лермонтова / О. Штраус // Кузбасс. – 2014. – № 173. – 20 сентября. – С. 3.</w:t>
      </w:r>
    </w:p>
    <w:p>
      <w:pPr>
        <w:pStyle w:val="Normal"/>
        <w:rPr/>
      </w:pPr>
      <w:r>
        <w:rPr/>
        <w:t>Аннотация: В Кемеровской областной библиотеке состоялся «Лермонтовский бал». Студия исторического танца «Сюита» представила на нем пластический спектакль по роману «Герой нашего времени». М. Ю. Лермонтов, 200-летний юбилей которого отмечается  3 октября, станет главным героем Кемеровской областной библиотеки в оставшиеся до памятной даты дни. 22, 24 и 25 сентября библиотека приглашает всех желающих на публичные лекции, посвященные поэту. 6 упом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3.</w:t>
        <w:tab/>
        <w:t>История Сибири, Кузбасса в датах и событиях. 1987 // История Сибири, Кузбасса в датах и событиях. 1987 // Кузбасс. – 2014. – №175. – 24 сентября – С. III (Золотые купола). – С. III.</w:t>
      </w:r>
    </w:p>
    <w:p>
      <w:pPr>
        <w:pStyle w:val="Normal"/>
        <w:rPr/>
      </w:pPr>
      <w:r>
        <w:rPr/>
        <w:t xml:space="preserve">Аннотация: В июле 1987 года Совет Министров РСФСР присвоил Кемеровской областной научной библиотеке имя поэта В. Д. Федор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эт на все времена // Кемерово. – 2014. – № 78. – 3 октября – С. 23.</w:t>
      </w:r>
    </w:p>
    <w:p>
      <w:pPr>
        <w:pStyle w:val="Normal"/>
        <w:rPr/>
      </w:pPr>
      <w:r>
        <w:rPr/>
        <w:t>Аннотация: В Кемеровской областной научной библиотеке им. В. Д. Федорова проходит цикл мероприятий, посвященных 200-летию со дня рождения М. Ю. Лермон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Толстобров, Д. "Окаянные времена" Сергея Павлова / Д. Толстобров // Наши Земляки. Кузбасс. – 2014. – № 40. – 3 октября. – С. 8.</w:t>
      </w:r>
    </w:p>
    <w:p>
      <w:pPr>
        <w:pStyle w:val="Normal"/>
        <w:rPr/>
      </w:pPr>
      <w:r>
        <w:rPr/>
        <w:t xml:space="preserve">Аннотация: В областной научной библиотеке им. В. Д. Федорова состоялась презентация книги "Кузбасская сага. Хроника окаянного времени" известного писателя и публициста Сергея Михайловича Пав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Третьяков, О. Поэт номер два / О. Третьяков // Кузбасс. – 2014. – № 184. – 7 октября. – С. 4: фото.</w:t>
      </w:r>
    </w:p>
    <w:p>
      <w:pPr>
        <w:pStyle w:val="Normal"/>
        <w:rPr/>
      </w:pPr>
      <w:r>
        <w:rPr/>
        <w:t>Аннотация: Кемеровская областная библиотека, устроила выставку редких лермонтовских изданий из фондов Российской государственной библиотеки. Называется она «Великий и могучий дух». Выставка открылась 25 сентября в присутствии сотрудников РГБ Татьяны Новокрещеновой и Светланы Завадской. 2 уп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се на бал // Кузбасс. – 2014. – № 194. – 21 октября – С. 1: фото.</w:t>
      </w:r>
    </w:p>
    <w:p>
      <w:pPr>
        <w:pStyle w:val="Normal"/>
        <w:rPr/>
      </w:pPr>
      <w:r>
        <w:rPr/>
        <w:t>Аннотация: Студия исторического танца «Сюита» отметила 200-летний юбилей М. Ю. Лермонтова костюмированным балом по мотивам знаменитого романа «Герой нашего времени», который проходил в Витражном зале областной научной библиотеки им. В. Федо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льховская, Л. А он, мятежный... / Л. Ольховская // Кемерово. – 2014. – № 84. – 24 октября. – С. 23.</w:t>
      </w:r>
    </w:p>
    <w:p>
      <w:pPr>
        <w:pStyle w:val="Normal"/>
        <w:rPr/>
      </w:pPr>
      <w:r>
        <w:rPr/>
        <w:t>Аннотация: В Кемеровской областной научной библиотеке им. В. Д. Федорова прошли мероприятия, посвященные 200-летию поэта М.Ю. Лермон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"Вы поедете на бал?" // Наши Земляки. Кузбасс. – 2014. – № 43. – 24 октября. – С. 8.</w:t>
      </w:r>
    </w:p>
    <w:p>
      <w:pPr>
        <w:pStyle w:val="Normal"/>
        <w:rPr/>
      </w:pPr>
      <w:r>
        <w:rPr/>
        <w:t>Аннотация: В Кемеровской областной научной библиотеке им. В, Д. Федорова в честь 200-летия со дня рождения Ю. М. Лермонтова прошел Лермонтовский бал по мотивам романа "Герой нашего времени".</w:t>
      </w:r>
    </w:p>
    <w:p>
      <w:pPr>
        <w:pStyle w:val="Normal"/>
        <w:spacing w:before="280" w:after="240"/>
        <w:rPr/>
      </w:pPr>
      <w:r>
        <w:rPr/>
        <w:t xml:space="preserve">Большой энциклопедический словарь Сибири и Дальнего Востока / [редкол.: Г. С. Ляпунов, А. П. Статейнов (сопред.) и др.].  –  Том 4. –  Красноярск : Буква Статейнова, 2013. –  464 с. </w:t>
      </w:r>
    </w:p>
    <w:p>
      <w:pPr>
        <w:pStyle w:val="Normal"/>
        <w:spacing w:before="280" w:after="240"/>
        <w:rPr/>
      </w:pPr>
      <w:r>
        <w:rPr/>
        <w:t>Аннотация: В том числе включена справочная статья о Кемеровской областной научной библиотеке им. В. Д. Федорова.</w:t>
      </w:r>
    </w:p>
    <w:p>
      <w:pPr>
        <w:pStyle w:val="Normal"/>
        <w:spacing w:before="280" w:after="240"/>
        <w:rPr/>
      </w:pPr>
      <w:r>
        <w:rPr/>
        <w:t>2. Все на бал // Кузбасс. –  2014. –  № 194. –  21 октября –  С. 1: фото.</w:t>
      </w:r>
    </w:p>
    <w:p>
      <w:pPr>
        <w:pStyle w:val="Normal"/>
        <w:spacing w:before="280" w:after="240"/>
        <w:rPr/>
      </w:pPr>
      <w:r>
        <w:rPr/>
        <w:t>Аннотация: Студия исторического танца «Сюита» отметила 200– летний юбилей М.Ю. Лермонтова костюмированным балом по мотивам знаменитого романа «Герой нашего времени», который проходил в Витражном зале областной научной библиотеки им. В. Федорова.</w:t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  <w:t>3. Ольховская, Л. А он, мятежный... / Л. Ольховская // Кемерово. –  2014. –  № 84. –  24 октября. –  С. 23.</w:t>
      </w:r>
    </w:p>
    <w:p>
      <w:pPr>
        <w:pStyle w:val="Normal"/>
        <w:spacing w:before="280" w:after="240"/>
        <w:rPr/>
      </w:pPr>
      <w:r>
        <w:rPr/>
        <w:t xml:space="preserve">Аннотация: В Кемеровской областной научной библиотеке им. В. Д. Федорова прошли мероприятия, посвященные 200– летию поэта М.Ю. Лермонтова.. </w:t>
      </w:r>
    </w:p>
    <w:p>
      <w:pPr>
        <w:pStyle w:val="Normal"/>
        <w:spacing w:before="280" w:after="240"/>
        <w:rPr/>
      </w:pPr>
      <w:r>
        <w:rPr/>
        <w:t>4. "Вы поедете на бал?" // Наши Земляки. Кузбасс. –  2014. –  № 43. –  24 октября. –  С. 8.</w:t>
      </w:r>
    </w:p>
    <w:p>
      <w:pPr>
        <w:pStyle w:val="Normal"/>
        <w:spacing w:before="280" w:after="240"/>
        <w:rPr/>
      </w:pPr>
      <w:r>
        <w:rPr/>
        <w:t>Аннотация: В Кемеровской областной научной библиотеке им. В, Д. Федорова в честь 200– летия со дня рождения Ю. М. Лермонтова прошел Лермонтовский бал по мотивам романа "Герой нашего времени".</w:t>
      </w:r>
    </w:p>
    <w:p>
      <w:pPr>
        <w:pStyle w:val="Normal"/>
        <w:spacing w:before="280" w:after="240"/>
        <w:rPr/>
      </w:pPr>
      <w:r>
        <w:rPr/>
        <w:t>5. Толстобров, Д. Человек –  существо общинное? / Д. Толстобров // Наши Земляки. Кузбасс. –  2014. –  № 45. –  7 ноября. –  С. 9: фото.</w:t>
      </w:r>
    </w:p>
    <w:p>
      <w:pPr>
        <w:pStyle w:val="Normal"/>
        <w:spacing w:before="280" w:after="240"/>
        <w:rPr/>
      </w:pPr>
      <w:r>
        <w:rPr/>
        <w:t>Аннотация: В Кемеровской областной научной библиотеке им. В, Д. Федорова состоялась презентация книги Евгении Ореховской "Община: прошлое или будущее?".</w:t>
      </w:r>
    </w:p>
    <w:p>
      <w:pPr>
        <w:pStyle w:val="Normal"/>
        <w:spacing w:before="280" w:after="240"/>
        <w:rPr/>
      </w:pPr>
      <w:r>
        <w:rPr/>
        <w:t>6. Нет рамок и преград // Наши Земляки. Кузбасс. –  2014. –  № 47. –  21 ноября. – С. 8.</w:t>
      </w:r>
    </w:p>
    <w:p>
      <w:pPr>
        <w:pStyle w:val="Normal"/>
        <w:rPr/>
      </w:pPr>
      <w:r>
        <w:rPr/>
        <w:t>Аннотация: В Кемеровской областной научной библиотеке им. В. Д. Федорова состоялось торжественное открытие выставки картин майора милиции в отставке Николая Ивановича Паршикова.</w:t>
        <w:br/>
        <w:br/>
        <w:t>1.</w:t>
        <w:tab/>
        <w:t>Владимирова, А. Библиотека, устремленная в будущее / А. Владимирова // Кузбасс XXI век. – 2014. – № 3 (35). – Сентябрью. – С. 40 – 43: фото.</w:t>
      </w:r>
    </w:p>
    <w:p>
      <w:pPr>
        <w:pStyle w:val="Normal"/>
        <w:rPr/>
      </w:pPr>
      <w:r>
        <w:rPr/>
        <w:t xml:space="preserve">Аннотация: Современное состояние и перспективы развития Кемеровской ОНБ им. В. Д. Федорова. Проекты и любительские объединения библиотеки. Книжные колле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Автушко, И. Библиотека нового поколения / И. Автушко // Комсомольская правда. – 2014. – № 135-136-с. – 28 – 29 ноября. – С. 16: фото.</w:t>
      </w:r>
    </w:p>
    <w:p>
      <w:pPr>
        <w:pStyle w:val="Normal"/>
        <w:rPr/>
      </w:pPr>
      <w:r>
        <w:rPr/>
        <w:t xml:space="preserve">Аннотация: Кемеровская областная научная библиотека им. В. Д. Федорова сегодня по праву считается крупнейшим информационным и просветительским центром в регионе. В ноябре 2014 г. она была названа в числе лучших производителей товаров и услуг для на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анарина, О. На поиски предков / О. Панарина // Кузбасс. – 2014. – № 218. – 26 ноября. – С. 2.</w:t>
      </w:r>
    </w:p>
    <w:p>
      <w:pPr>
        <w:pStyle w:val="Normal"/>
        <w:rPr/>
      </w:pPr>
      <w:r>
        <w:rPr/>
        <w:t xml:space="preserve">Аннотация: "Школу генеалога-любителя" планируется открыть в Кемеровской областной научной библиотеке им. В. Д. Федорова. Первое занятие состоится 6 декаб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Третьяков, О. Малая родина: дух и душа / О. Третьяков // Кузбасс. – 2014. – № 218. – 26 ноября. – С. I: фото.</w:t>
      </w:r>
    </w:p>
    <w:p>
      <w:pPr>
        <w:pStyle w:val="Normal"/>
        <w:rPr/>
      </w:pPr>
      <w:r>
        <w:rPr/>
        <w:t xml:space="preserve">Аннотация: 6 ноября в Кемеровской областной научной библиотеке им. В. Д. Федорова прошли Третьи ежегодные историко-краеведческие чтения "Духовность в культурно-историческом развитии Сибир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Штраус, О. Такая юная, а уже книгиня! / О. Штраус // Кузбасс. – 2014. – № 210. – 14 ноября. – С. 4: фото.</w:t>
      </w:r>
    </w:p>
    <w:p>
      <w:pPr>
        <w:pStyle w:val="Normal"/>
        <w:rPr/>
      </w:pPr>
      <w:r>
        <w:rPr/>
        <w:t xml:space="preserve">Аннотация: В Кемерове завершается VII Сибирский библиотечный форум. Более 150 ведущих специалистов библиотечного дела приняли в нем участие. Научно-практическая конференция, на которой обсуждались вопросы комплектования книжных фондов и создания национальной электронной библиотеки, выставки книгоиздательской и книготорговой продукции, библиотечных услуг – вот неполный перечень мероприятий, прошедших в рамках форума. Одно из них – подведение итогов конкурса профессионального творчества библиотекарей Кузбасса "КНИГИНЯ-2014". Победителем конкурса в итоге стала Евгения Шутова, библиотекарь библиотеки-филиала №24 МБУК "Крапивинская центральная библиотек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тихи Анны Пырсиковой звучали в областной библиотеке // Знаменка. – 2014. – № 47. – 21 ноября. – С. 3.</w:t>
      </w:r>
    </w:p>
    <w:p>
      <w:pPr>
        <w:pStyle w:val="Normal"/>
        <w:rPr/>
      </w:pPr>
      <w:r>
        <w:rPr/>
        <w:t>Аннотация: 6 ноября 2014 года в Кемеровской областной научной библиотеке им. В. Д. Федорова состоялись III Межрегиональные краеведческие ежегодные чтения "Духовность в культурно-историческом развитии Сибири". Гурьевский район на мероприятии представляла учитель русского языка и литературы школы № 11 Анна Ивановна Щендрыгина. Одно уп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льховская, Л. Простоты чарующая сила / Л. Ольховская // Кемерово. – 2014. – № 90. – 14 ноября. – С. 23.</w:t>
      </w:r>
    </w:p>
    <w:p>
      <w:pPr>
        <w:pStyle w:val="Normal"/>
        <w:rPr/>
      </w:pPr>
      <w:r>
        <w:rPr/>
        <w:t xml:space="preserve">Аннотация: В галерее искусств областной научной библиотеки им. В. Федорова открыта персональная выставка художника Степана Аристова. Приводится биография и особенности творческой манеры худож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олосухина, Т. Д. Проблемы формирования точек доступа к краеведческим ресурсам и пути их решения в результате корпоративного взаимодействия / Т. Д. Полосухина // Библиотечная жизнь Кузбасса. – Вып. 2 (84). – Кемерово, 2014. – C. 71 – 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олмагорова, Е. М. Внешняя выставочная деятельность Кемеровской областной научной библиотеки им. В.Д. Федорова как форма библиотечного обслуживания / Е. М. Колмагорова // Библиотечная жизнь Кузбасса. – Вып. 2 (84). – Кемерово, 2014. – C. 78 – 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пиридонова, Т. А. Центр чтения Кемеровской областной научной библиотеки им. В. Д. Федорова / Т. А. Спиридонова // Библиотечная жизнь Кузбасса. – Вып. 2 (84). – Кемерово, 2014. – C. 78 –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Шипина, С. Б. Региональные корпоративные проекты «Весь Кузбасс» и «Электронный архив краеведческих периодических изданий» в 2013 году: развитие и перспективы / С. Б. Шипина // Библиотечная жизнь Кузбасса. – Вып. 2 (84). – Кемерово, 2014. – C. 89 –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Лаврушкина, В. И. Областной молодежный конкурс научного и литературно-художественного творчества «Праздник Федоровской поэзии», посвященный 95-летию со дня рождения В.Д.Федорова. Итоги / В. И. Лаврушкина // Библиотечная жизнь Кузбасса. Специальный выпуск. – Кемерово, 2014. – С. 8 – 12.</w:t>
      </w:r>
    </w:p>
    <w:p>
      <w:pPr>
        <w:pStyle w:val="Normal"/>
        <w:rPr/>
      </w:pPr>
      <w:r>
        <w:rPr/>
        <w:t xml:space="preserve">Аннотация: Конкурс, посвященный выдающемуся земляку, проходил при поддержке департамента культуры и национальной политики Кемеровской области. Организаторами конкурса выступили: Кемеровская областная научная библиотека им. В. Д. Федорова, Кемеровский государственный университет (факультет филологии и журналистики), Кемеровское отделение Союза писателей России, Кемеровский государственный университет культуры и искусств (институт театра). На конкурс поступило 109 работ. Подведение итогов конкурса и награждение победителей 7 ноября 2013 года в Кемеровской областной научной библиотеке им. В. Д. Федорова в рамках II Межрегиональных ежегодных краеведческих чтений "Духовность в культурно-историческом развитии Сибир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Штраус. О. Разные оттенки мужской жизни / О. Штраус // Кузбасс. – 2014. – №238. – 24 декабря. – С. 4: фото. – (Год культуры).</w:t>
      </w:r>
    </w:p>
    <w:p>
      <w:pPr>
        <w:pStyle w:val="Normal"/>
        <w:rPr/>
      </w:pPr>
      <w:r>
        <w:rPr/>
        <w:t>Аннотация: В Кузбассе состоялись творческие встречи с писателем Михаилом Тарковским. Одна прошла в поселке Зеленогорский, другая – в Кемеровской областной научной библиот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т культуры – к литературе // Кузбасс. – 2014. – №238. – 24 декабря. – С. 4 – (Губернаторский прием).</w:t>
      </w:r>
    </w:p>
    <w:p>
      <w:pPr>
        <w:pStyle w:val="Normal"/>
        <w:rPr/>
      </w:pPr>
      <w:r>
        <w:rPr/>
        <w:t>Аннотация: В завершение Года культуры и туризма в Кузбассе в обладминистрации чествовали лучших работников библиотек и музеев области. В т.ч. Орден Почета Кузбасса вручен Вере Никулиной – Директору Кемеровской областной научной библиотеки имени В. Д. Федорова, Заслуженному работнику культуры РФ, Почетному работнику культуры Кузбасса.</w:t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45:00Z</dcterms:created>
  <dc:creator>kraev</dc:creator>
  <dc:description/>
  <cp:keywords/>
  <dc:language>en-US</dc:language>
  <cp:lastModifiedBy>User</cp:lastModifiedBy>
  <dcterms:modified xsi:type="dcterms:W3CDTF">2015-01-13T08:49:00Z</dcterms:modified>
  <cp:revision>3</cp:revision>
  <dc:subject/>
  <dc:title>Список публикаций о Кемеровской ОНБ, введенных в Электронный краеведческий каталог с 25 декабря 2013 г</dc:title>
</cp:coreProperties>
</file>